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University Science Instrumentation Cent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Jawaharlal Nehru University,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New Delhi - 11006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JOB ORDER FORM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FOR REPAIRS/ DESIGN/ FABRICATION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Name of Indentor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esignation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tact Phone No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mail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llege/ Institut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OB DESCRIPTION WITH DRAWING / DETAILS ETC.</w:t>
      </w:r>
    </w:p>
    <w:p>
      <w:pPr>
        <w:pStyle w:val="Normal"/>
        <w:rPr>
          <w:sz w:val="28"/>
        </w:rPr>
      </w:pPr>
      <w:r>
        <w:rPr>
          <w:sz w:val="28"/>
        </w:rPr>
        <w:t>(Please attach separate sheets if space below is insufficient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115570</wp:posOffset>
                </wp:positionV>
                <wp:extent cx="5861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9.1pt" to="460.4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470</wp:posOffset>
                </wp:positionH>
                <wp:positionV relativeFrom="paragraph">
                  <wp:posOffset>121285</wp:posOffset>
                </wp:positionV>
                <wp:extent cx="56807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9.55pt" to="453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e</w:t>
        <w:tab/>
        <w:tab/>
        <w:tab/>
        <w:tab/>
        <w:tab/>
        <w:tab/>
        <w:tab/>
        <w:tab/>
        <w:tab/>
        <w:t xml:space="preserve">    Signature of Indentor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ate</w:t>
        <w:tab/>
        <w:tab/>
        <w:tab/>
        <w:t xml:space="preserve">    Signature of Principal/ Head of Institution/ Divisional Head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With Office Seal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11:44:00Z</dcterms:created>
  <dc:creator>us</dc:creator>
  <dc:description/>
  <dc:language>en-US</dc:language>
  <cp:lastModifiedBy>us</cp:lastModifiedBy>
  <dcterms:modified xsi:type="dcterms:W3CDTF">2001-05-03T12:04:00Z</dcterms:modified>
  <cp:revision>1</cp:revision>
  <dc:subject/>
  <dc:title>University Science Instrumentation Centre</dc:title>
</cp:coreProperties>
</file>